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7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ое унитарное предприят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а Коряжмы Архангельской об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Горсвет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Н/КПП 2905009412/2905010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ГРН 107290500080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651, г.Коряжма, ул.Лермонтова, д.3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/с 4070281050424010327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Архангельском ОСБ 8637 г.Архангельс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/с 301018101000000006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К 0411176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л./факс (81850) 3-06-9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Исх.№              от « 30 » марта  2022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8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уководителю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Агентства по тарифам и цена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рхангельской обла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Е.А. Попово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ая Елена Алексеевна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851" w:right="-98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МУП «Горсвет» на основании п.14 «Положения об определении применяемых при установлении долгосрочных тарифов показателей надежности и качества поставляемых товаров и оказываемых услуг", утвержденного  Постановлением Правительства РФ от 31.12.2009г. N 1220  предоставляет фактические значения показателей надежности и качества оказываемых услуг за 2021 год. 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TextBodyIndent"/>
        <w:suppressAutoHyphens w:val="true"/>
        <w:ind w:left="2160" w:right="-98" w:hanging="1451"/>
        <w:jc w:val="both"/>
        <w:rPr>
          <w:sz w:val="24"/>
        </w:rPr>
      </w:pPr>
      <w:r>
        <w:rPr>
          <w:sz w:val="24"/>
        </w:rPr>
        <w:t>Приложения:</w:t>
        <w:tab/>
        <w:t xml:space="preserve"> предложения  в 1 экз. на 17 л.</w:t>
      </w:r>
    </w:p>
    <w:p>
      <w:pPr>
        <w:pStyle w:val="TextBodyIndent"/>
        <w:suppressAutoHyphens w:val="true"/>
        <w:ind w:left="709" w:right="-98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uppressAutoHyphens w:val="true"/>
        <w:ind w:left="709" w:right="-98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uppressAutoHyphens w:val="true"/>
        <w:ind w:left="709" w:right="-98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uppressAutoHyphens w:val="true"/>
        <w:ind w:left="709" w:right="-98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uppressAutoHyphens w:val="true"/>
        <w:ind w:left="709" w:right="-98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ind w:left="851" w:right="-98"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851" w:right="-98"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851" w:right="-98"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И.о.директора МУП «Горсвет»                                                 М.А.Касья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: инженер-технолог Кривополенов А.В.</w:t>
      </w:r>
    </w:p>
    <w:p>
      <w:pPr>
        <w:pStyle w:val="Normal"/>
        <w:rPr/>
      </w:pPr>
      <w:r>
        <w:rPr/>
        <w:t xml:space="preserve"> </w:t>
      </w:r>
      <w:r>
        <w:rPr/>
        <w:t>тел. (81850) 5-77-64</w:t>
      </w:r>
    </w:p>
    <w:sectPr>
      <w:type w:val="nextPage"/>
      <w:pgSz w:w="11906" w:h="16838"/>
      <w:pgMar w:left="1701" w:right="1133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">
    <w:name w:val="Основной текст с отступом 2"/>
    <w:basedOn w:val="Normal"/>
    <w:qFormat/>
    <w:pPr>
      <w:ind w:left="720" w:firstLine="720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ind w:firstLine="720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9:16:00Z</dcterms:created>
  <dc:creator>Чернов М.И.</dc:creator>
  <dc:description/>
  <cp:keywords/>
  <dc:language>en-US</dc:language>
  <cp:lastModifiedBy>Экономист</cp:lastModifiedBy>
  <cp:lastPrinted>2022-03-29T15:12:00Z</cp:lastPrinted>
  <dcterms:modified xsi:type="dcterms:W3CDTF">2022-03-29T12:13:00Z</dcterms:modified>
  <cp:revision>35</cp:revision>
  <dc:subject/>
  <dc:title>                                                                                                             Мэру г</dc:title>
</cp:coreProperties>
</file>